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103"/>
        <w:gridCol w:w="1957"/>
        <w:gridCol w:w="2003"/>
        <w:gridCol w:w="1871"/>
        <w:gridCol w:w="2042"/>
        <w:gridCol w:w="2185"/>
      </w:tblGrid>
      <w:tr>
        <w:trPr>
          <w:trHeight w:val="869" w:hRule="atLeast"/>
        </w:trPr>
        <w:tc>
          <w:tcPr>
            <w:tcW w:w="1461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he Meadows Elementary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Guidelines for Success Rubric</w:t>
            </w:r>
          </w:p>
        </w:tc>
      </w:tr>
      <w:tr>
        <w:trPr>
          <w:trHeight w:val="330" w:hRule="atLeast"/>
        </w:trPr>
        <w:tc>
          <w:tcPr>
            <w:tcW w:w="2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ctations</w:t>
            </w:r>
          </w:p>
        </w:tc>
        <w:tc>
          <w:tcPr>
            <w:tcW w:w="21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sroom</w:t>
            </w:r>
          </w:p>
        </w:tc>
        <w:tc>
          <w:tcPr>
            <w:tcW w:w="19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feteria</w:t>
            </w:r>
          </w:p>
        </w:tc>
        <w:tc>
          <w:tcPr>
            <w:tcW w:w="20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yground</w:t>
            </w:r>
          </w:p>
        </w:tc>
        <w:tc>
          <w:tcPr>
            <w:tcW w:w="18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lway</w:t>
            </w:r>
          </w:p>
        </w:tc>
        <w:tc>
          <w:tcPr>
            <w:tcW w:w="20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troom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missal</w:t>
            </w:r>
          </w:p>
        </w:tc>
      </w:tr>
      <w:tr>
        <w:trPr>
          <w:trHeight w:val="3164" w:hRule="atLeast"/>
        </w:trPr>
        <w:tc>
          <w:tcPr>
            <w:tcW w:w="24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pectful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f Self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ther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419225" cy="789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 others the way you want to be trea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classroom neat and cl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cooperatively in grou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hands, feet and objects to self</w:t>
            </w:r>
          </w:p>
        </w:tc>
        <w:tc>
          <w:tcPr>
            <w:tcW w:w="1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 quietly in food service 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“please” and “thank you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hands, feet and objects to sel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  <w:szCs w:val="22"/>
              </w:rPr>
              <w:t>Eat your own food and drink</w:t>
            </w:r>
          </w:p>
        </w:tc>
        <w:tc>
          <w:tcPr>
            <w:tcW w:w="20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tur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kind wo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hands, feet and objects to sel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 school silently</w:t>
            </w:r>
          </w:p>
        </w:tc>
        <w:tc>
          <w:tcPr>
            <w:tcW w:w="18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s, feet and objects to sel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ow personal sp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in silent</w:t>
            </w:r>
          </w:p>
        </w:tc>
        <w:tc>
          <w:tcPr>
            <w:tcW w:w="20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floor dry and cl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ct privacy of ot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hands, feet and objects to sel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l an adult if something is unsafe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k silently, be sea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ow personal sp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hands, feet and objects to self</w:t>
            </w:r>
          </w:p>
        </w:tc>
      </w:tr>
      <w:tr>
        <w:trPr>
          <w:trHeight w:val="3281" w:hRule="atLeast"/>
        </w:trPr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ponsibl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oice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275715" cy="809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 dire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 your best eff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 in your work on tim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y in se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se h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time through the line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 your are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 safety and school equipment ru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2"/>
                <w:szCs w:val="22"/>
              </w:rPr>
              <w:t>Stay in assigned area where you can see teac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urn equipment to appropriate plac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 at stop sig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y to the ri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 directly to your destinatio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only toilet paper in toi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sh when fin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Wash your hands with so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paper towels in the trash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dismissed, go directly to your destin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 and follow dire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ve with all your belong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y attention and quietly watch for your ride</w:t>
            </w:r>
          </w:p>
        </w:tc>
      </w:tr>
      <w:tr>
        <w:trPr>
          <w:trHeight w:val="619" w:hRule="atLeast"/>
        </w:trPr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y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arn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378585" cy="693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 focus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 to dire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ppropriate voice le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materials re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y engage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 your number or have it with y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your lunch or money with y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up in BE line form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s off -   level zer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low  directio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Stay in BE line until dismissed by teac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whistle: stop and freeze, eyes on the teacher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whistle: walk to line u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in sil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k facing forw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 file li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 straight to and from restro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k quiet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s off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packs packed and re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udents seated and sil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 are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3:42:00Z</dcterms:created>
  <dc:creator>Evan Payne</dc:creator>
  <dc:description/>
  <dc:language>en-US</dc:language>
  <cp:lastModifiedBy>shawthorne</cp:lastModifiedBy>
  <cp:lastPrinted>2012-08-09T11:08:00Z</cp:lastPrinted>
  <dcterms:modified xsi:type="dcterms:W3CDTF">2012-08-20T03:42:00Z</dcterms:modified>
  <cp:revision>2</cp:revision>
  <dc:subject/>
  <dc:title>School Expectation Rubric</dc:title>
</cp:coreProperties>
</file>